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u w:val="double"/>
        </w:rPr>
      </w:pPr>
      <w:r>
        <w:rPr>
          <w:b/>
          <w:u w:val="double"/>
        </w:rPr>
        <w:t>ORGANIZACION Y ADMINISTRACION DE EMPRESAS.  FEBRERO 200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  <w:u w:val="double"/>
        </w:rPr>
        <w:t>Apellidos y nombre:.......................</w:t>
      </w:r>
      <w:r>
        <w:rPr>
          <w:rFonts w:cs="Comic Sans MS" w:ascii="Comic Sans MS" w:hAnsi="Comic Sans MS"/>
          <w:b/>
          <w:color w:val="0000FF"/>
          <w:sz w:val="28"/>
          <w:u w:val="double"/>
        </w:rPr>
        <w:t>Solución</w:t>
      </w:r>
      <w:r>
        <w:rPr>
          <w:b/>
          <w:u w:val="doubl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>1.- ¿En qué documento se recoge el presupuesto, el grupo de consumidores objetivo y los propósitos de una campaña de publicidad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En el plan de medios</w:t>
      </w:r>
      <w:r>
        <w:rPr>
          <w:b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2detindependiente"/>
        <w:rPr/>
      </w:pPr>
      <w:r>
        <w:rPr/>
        <w:t>2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La responsabilidad ante terceros</w:t>
      </w:r>
      <w:r>
        <w:rPr>
          <w:b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Distinción entre propiedad y dirección de la empresa</w:t>
      </w:r>
      <w:r>
        <w:rPr>
          <w:b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Tributación por IRPF vs. Impuesto de sociedades</w:t>
      </w:r>
      <w:r>
        <w:rPr>
          <w:b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>3.- ¿Qué tipos de filosofías de planificación conoce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Satisfactoria para la empresa</w:t>
      </w:r>
      <w:r>
        <w:rPr>
          <w:b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Óptima para la empresa</w:t>
      </w: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Adaptativa</w:t>
      </w: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4.- El tipo de interés será menor cuanto más importancia concedan los individuos a su consumo actual en relación con el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rPr/>
        <w:t xml:space="preserve">  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123977732"/>
      <w:bookmarkStart w:id="1" w:name="__Fieldmark__0_123977732"/>
      <w:bookmarkEnd w:id="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                 </w:t>
      </w:r>
      <w:r>
        <w:fldChar w:fldCharType="begin">
          <w:ffData>
            <w:name w:val="Casilla1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23977732"/>
      <w:bookmarkStart w:id="3" w:name="__Fieldmark__1_123977732"/>
      <w:bookmarkEnd w:id="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5.- La liquidación del Impuesto de Transmisiones Patrimoniales y Actos Jurídicos Documentados grava la constitución de la sociedad ¿Cuál es el tipo de gravame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123977732"/>
      <w:bookmarkStart w:id="5" w:name="__Fieldmark__2_123977732"/>
      <w:bookmarkEnd w:id="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123977732"/>
      <w:bookmarkStart w:id="7" w:name="__Fieldmark__3_123977732"/>
      <w:bookmarkEnd w:id="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123977732"/>
      <w:bookmarkStart w:id="9" w:name="__Fieldmark__4_123977732"/>
      <w:bookmarkEnd w:id="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6%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" w:name="__Fieldmark__5_123977732"/>
      <w:bookmarkStart w:id="11" w:name="__Fieldmark__5_123977732"/>
      <w:bookmarkEnd w:id="1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0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" w:name="__Fieldmark__6_123977732"/>
      <w:bookmarkStart w:id="13" w:name="__Fieldmark__6_123977732"/>
      <w:bookmarkEnd w:id="1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5%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4" w:name="__Fieldmark__7_123977732"/>
      <w:bookmarkStart w:id="15" w:name="__Fieldmark__7_123977732"/>
      <w:bookmarkEnd w:id="1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35%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6" w:name="__Fieldmark__8_123977732"/>
      <w:bookmarkStart w:id="17" w:name="__Fieldmark__8_123977732"/>
      <w:bookmarkEnd w:id="1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8%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rPr/>
      </w:pPr>
      <w:r>
        <w:rPr/>
        <w:t>6.- La actividad comercial dirigida a determinar los medios necesarios para aprovechar las oportunidades detectadas se denomina investigación comer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8" w:name="__Fieldmark__9_123977732"/>
      <w:bookmarkStart w:id="19" w:name="__Fieldmark__9_123977732"/>
      <w:bookmarkEnd w:id="1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0" w:name="__Fieldmark__10_123977732"/>
      <w:bookmarkStart w:id="21" w:name="__Fieldmark__10_123977732"/>
      <w:bookmarkEnd w:id="2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  <w:r>
        <w:rPr>
          <w:color w:val="0000FF"/>
        </w:rPr>
        <w:t xml:space="preserve">  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7.- ¿Cuál es el capital social mínimo exigido para constituir una sociedad limitad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ab/>
      </w:r>
      <w:r>
        <w:rPr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2" w:name="__Fieldmark__11_123977732"/>
      <w:bookmarkStart w:id="23" w:name="__Fieldmark__11_123977732"/>
      <w:bookmarkEnd w:id="2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1.000 euros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4" w:name="__Fieldmark__12_123977732"/>
      <w:bookmarkStart w:id="25" w:name="__Fieldmark__12_123977732"/>
      <w:bookmarkEnd w:id="2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.000 euros   </w:t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6" w:name="__Fieldmark__13_123977732"/>
      <w:bookmarkStart w:id="27" w:name="__Fieldmark__13_123977732"/>
      <w:bookmarkEnd w:id="2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3.000 euros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8" w:name="__Fieldmark__14_123977732"/>
      <w:bookmarkStart w:id="29" w:name="__Fieldmark__14_123977732"/>
      <w:bookmarkEnd w:id="2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.000  euros</w:t>
      </w:r>
      <w:r>
        <w:rPr>
          <w:b/>
        </w:rPr>
        <w:t xml:space="preserve">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0" w:name="__Fieldmark__15_123977732"/>
      <w:bookmarkStart w:id="31" w:name="__Fieldmark__15_123977732"/>
      <w:bookmarkEnd w:id="3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0.000  euros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8.- La presión fiscal promedio en España de los últimos diez años rond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2" w:name="__Fieldmark__16_123977732"/>
      <w:bookmarkStart w:id="33" w:name="__Fieldmark__16_123977732"/>
      <w:bookmarkEnd w:id="3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10%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4" w:name="__Fieldmark__17_123977732"/>
      <w:bookmarkStart w:id="35" w:name="__Fieldmark__17_123977732"/>
      <w:bookmarkEnd w:id="3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0%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6" w:name="__Fieldmark__18_123977732"/>
      <w:bookmarkStart w:id="37" w:name="__Fieldmark__18_123977732"/>
      <w:bookmarkEnd w:id="3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25%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38" w:name="__Fieldmark__19_123977732"/>
      <w:bookmarkStart w:id="39" w:name="__Fieldmark__19_123977732"/>
      <w:bookmarkEnd w:id="3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30%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0" w:name="__Fieldmark__20_123977732"/>
      <w:bookmarkStart w:id="41" w:name="__Fieldmark__20_123977732"/>
      <w:bookmarkEnd w:id="4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35%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2" w:name="__Fieldmark__21_123977732"/>
      <w:bookmarkStart w:id="43" w:name="__Fieldmark__21_123977732"/>
      <w:bookmarkEnd w:id="4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0%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4" w:name="__Fieldmark__22_123977732"/>
      <w:bookmarkStart w:id="45" w:name="__Fieldmark__22_123977732"/>
      <w:bookmarkEnd w:id="4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6" w:name="__Fieldmark__23_123977732"/>
      <w:bookmarkStart w:id="47" w:name="__Fieldmark__23_123977732"/>
      <w:bookmarkEnd w:id="4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Sangra3detindependiente"/>
        <w:rPr/>
      </w:pPr>
      <w:r>
        <w:rPr/>
        <w:t>9.- El porcentaje del público objetivo de una campaña de publicidad al que se ha alcanzado sin eliminar las duplicaciones a qué concepto alud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" w:name="__Fieldmark__24_123977732"/>
      <w:bookmarkStart w:id="49" w:name="__Fieldmark__24_123977732"/>
      <w:bookmarkEnd w:id="4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frecuencia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0" w:name="__Fieldmark__25_123977732"/>
      <w:bookmarkStart w:id="51" w:name="__Fieldmark__25_123977732"/>
      <w:bookmarkEnd w:id="5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bertura ne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2" w:name="__Fieldmark__26_123977732"/>
      <w:bookmarkStart w:id="53" w:name="__Fieldmark__26_123977732"/>
      <w:bookmarkEnd w:id="5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bertura bruta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4" w:name="__Fieldmark__27_123977732"/>
      <w:bookmarkStart w:id="55" w:name="__Fieldmark__27_123977732"/>
      <w:bookmarkEnd w:id="5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alcance tota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6" w:name="__Fieldmark__28_123977732"/>
      <w:bookmarkStart w:id="57" w:name="__Fieldmark__28_123977732"/>
      <w:bookmarkEnd w:id="5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os puntos porcentuales de alcance total (</w:t>
      </w:r>
      <w:r>
        <w:rPr>
          <w:i/>
          <w:iCs/>
        </w:rPr>
        <w:t>Gross Rating Points</w:t>
      </w:r>
      <w:r>
        <w:rPr/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0.- ¿Para cuál de las siguientes teorías el establecimiento de la función de utilidad es básico para que sus desarrollos teóricos sean opera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58" w:name="__Fieldmark__29_123977732"/>
      <w:bookmarkStart w:id="59" w:name="__Fieldmark__29_123977732"/>
      <w:bookmarkEnd w:id="5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teoría del comportamiento del consumidor desarrollada por la disciplina de marketing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0" w:name="__Fieldmark__30_123977732"/>
      <w:bookmarkStart w:id="61" w:name="__Fieldmark__30_123977732"/>
      <w:bookmarkEnd w:id="6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moderna teoría del consum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2" w:name="__Fieldmark__31_123977732"/>
      <w:bookmarkStart w:id="63" w:name="__Fieldmark__31_123977732"/>
      <w:bookmarkEnd w:id="6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análisis económico clásico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4" w:name="__Fieldmark__32_123977732"/>
      <w:bookmarkStart w:id="65" w:name="__Fieldmark__32_123977732"/>
      <w:bookmarkEnd w:id="6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explicación de la conducta del consumidor que propone la Psicolo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6" w:name="__Fieldmark__33_123977732"/>
      <w:bookmarkStart w:id="67" w:name="__Fieldmark__33_123977732"/>
      <w:bookmarkEnd w:id="6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explicación de la conducta del consumidor que propone la Sociolog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</w:rPr>
        <w:t xml:space="preserve">11.- ¿Cuáles son los </w:t>
      </w:r>
      <w:r>
        <w:rPr>
          <w:b/>
          <w:u w:val="single"/>
        </w:rPr>
        <w:t>dos</w:t>
      </w:r>
      <w:r>
        <w:rPr>
          <w:b/>
        </w:rPr>
        <w:t xml:space="preserve"> principales objetivos de estudio de la disciplina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8" w:name="__Fieldmark__34_123977732"/>
      <w:bookmarkStart w:id="69" w:name="__Fieldmark__34_123977732"/>
      <w:bookmarkEnd w:id="6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estudio del comportamiento del consumidor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0" w:name="__Fieldmark__35_123977732"/>
      <w:bookmarkStart w:id="71" w:name="__Fieldmark__35_123977732"/>
      <w:bookmarkEnd w:id="7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comunicación comercial y la public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2" w:name="__Fieldmark__36_123977732"/>
      <w:bookmarkStart w:id="73" w:name="__Fieldmark__36_123977732"/>
      <w:bookmarkEnd w:id="7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El entorno de mercado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4" w:name="__Fieldmark__37_123977732"/>
      <w:bookmarkStart w:id="75" w:name="__Fieldmark__37_123977732"/>
      <w:bookmarkEnd w:id="7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promoción y propaganda de los bienes y servici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6" w:name="__Fieldmark__38_123977732"/>
      <w:bookmarkStart w:id="77" w:name="__Fieldmark__38_123977732"/>
      <w:bookmarkEnd w:id="7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a programación comerc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  <w:t>12.- ¿A qué se denomina pignora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Al empeño o puesta en prenda de mercancías</w:t>
      </w:r>
      <w:r>
        <w:rPr>
          <w:b/>
        </w:rPr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3.-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78" w:name="__Fieldmark__39_123977732"/>
      <w:bookmarkStart w:id="79" w:name="__Fieldmark__39_123977732"/>
      <w:bookmarkEnd w:id="7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&lt; 1 año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0" w:name="__Fieldmark__40_123977732"/>
      <w:bookmarkStart w:id="81" w:name="__Fieldmark__40_123977732"/>
      <w:bookmarkEnd w:id="8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2 a 4 años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2" w:name="__Fieldmark__41_123977732"/>
      <w:bookmarkStart w:id="83" w:name="__Fieldmark__41_123977732"/>
      <w:bookmarkEnd w:id="8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4 a 10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4" w:name="__Fieldmark__42_123977732"/>
      <w:bookmarkStart w:id="85" w:name="__Fieldmark__42_123977732"/>
      <w:bookmarkEnd w:id="8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gt; 10 años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6" w:name="__Fieldmark__43_123977732"/>
      <w:bookmarkStart w:id="87" w:name="__Fieldmark__43_123977732"/>
      <w:bookmarkEnd w:id="8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Permanent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4.- Un aumento prolongado de los tipos de interés corrientes determina que las empresas que financian sus proyectos de inversión mediante préstamos y créditos a tipo fijo se encuentren en una situación beneficiosa para sus interes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8" w:name="__Fieldmark__44_123977732"/>
      <w:bookmarkStart w:id="89" w:name="__Fieldmark__44_123977732"/>
      <w:bookmarkEnd w:id="8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0" w:name="__Fieldmark__45_123977732"/>
      <w:bookmarkStart w:id="91" w:name="__Fieldmark__45_123977732"/>
      <w:bookmarkEnd w:id="9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Sangra3detindependient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>15.- ¿Cuáles son las tres ventajas de la organización de tipo funcion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Las actividades de la empresa se dividen en funciones que se asignan a especialistas</w:t>
      </w:r>
      <w:r>
        <w:rPr>
          <w:b/>
        </w:rPr>
        <w:t>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El consejo y asesoramiento del especialista está a disposición de cada trabajador</w:t>
      </w:r>
      <w:r>
        <w:rPr>
          <w:b/>
        </w:rPr>
        <w:t>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Cada trabajador o supervisor trabaja en una especialidad, lo que hace que no aparezcan problemas de crecimiento, pues la mayor especialización absorbe el crecimiento</w:t>
      </w:r>
      <w:r>
        <w:rPr>
          <w:b/>
        </w:rPr>
        <w:t>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rPr/>
      </w:pPr>
      <w:r>
        <w:rPr/>
        <w:t>16.-  Las reservas técnicas son detracciones de beneficios una vez que se ha obtenido el beneficio ne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2" w:name="__Fieldmark__46_123977732"/>
      <w:bookmarkStart w:id="93" w:name="__Fieldmark__46_123977732"/>
      <w:bookmarkEnd w:id="93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Verdadero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4" w:name="__Fieldmark__47_123977732"/>
      <w:bookmarkStart w:id="95" w:name="__Fieldmark__47_123977732"/>
      <w:bookmarkEnd w:id="95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Fals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7.- La responsabilidad de la gestión en las sociedades comanditarias corresponde 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6" w:name="__Fieldmark__48_123977732"/>
      <w:bookmarkStart w:id="97" w:name="__Fieldmark__48_123977732"/>
      <w:bookmarkEnd w:id="97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Los socios comanditarios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98" w:name="__Fieldmark__49_123977732"/>
      <w:bookmarkStart w:id="99" w:name="__Fieldmark__49_123977732"/>
      <w:bookmarkEnd w:id="99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Los socios colectivos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00" w:name="__Fieldmark__50_123977732"/>
      <w:bookmarkStart w:id="101" w:name="__Fieldmark__50_123977732"/>
      <w:bookmarkEnd w:id="101"/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Ambo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Sangra3detindependiente"/>
        <w:rPr/>
      </w:pPr>
      <w:r>
        <w:rPr/>
        <w:t>18.- ¿En qué tipo de organización un conjunto de unidades de apoyo o auténticos especialistas que representan los niveles consultivos o staff asesoran a los distintos escalone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R.-..</w:t>
      </w:r>
      <w:r>
        <w:rPr>
          <w:rFonts w:cs="Comic Sans MS" w:ascii="Comic Sans MS" w:hAnsi="Comic Sans MS"/>
          <w:b/>
          <w:color w:val="0000FF"/>
        </w:rPr>
        <w:t>Organización mixta o líneo-funcional</w:t>
      </w:r>
      <w:r>
        <w:rPr>
          <w:b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19.- ¿Cuáles son los tres trámites que deberán superar las sociedades mercantiles para obtener personalidad jurídic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Certificación negativa del nombre</w:t>
      </w:r>
      <w:r>
        <w:rPr>
          <w:b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B.-..</w:t>
      </w:r>
      <w:r>
        <w:rPr>
          <w:rFonts w:cs="Comic Sans MS" w:ascii="Comic Sans MS" w:hAnsi="Comic Sans MS"/>
          <w:b/>
          <w:color w:val="0000FF"/>
        </w:rPr>
        <w:t>Otorgamiento de escritura pública</w:t>
      </w:r>
      <w:r>
        <w:rPr>
          <w:b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/>
          <w:b/>
        </w:rPr>
        <w:t xml:space="preserve">        </w:t>
      </w:r>
      <w:r>
        <w:rPr>
          <w:b/>
        </w:rPr>
        <w:t>C.-..</w:t>
      </w:r>
      <w:r>
        <w:rPr>
          <w:rFonts w:cs="Comic Sans MS" w:ascii="Comic Sans MS" w:hAnsi="Comic Sans MS"/>
          <w:b/>
          <w:color w:val="0000FF"/>
        </w:rPr>
        <w:t>Inscripción en el registro mercantil</w:t>
      </w:r>
      <w:r>
        <w:rPr>
          <w:b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Sangra3detindependiente"/>
        <w:tabs>
          <w:tab w:val="left" w:pos="-720" w:leader="none"/>
          <w:tab w:val="left" w:pos="0" w:leader="none"/>
        </w:tabs>
        <w:rPr/>
      </w:pPr>
      <w:r>
        <w:rPr/>
        <w:t>20.- La no realización de funciones por una mala asignación de tareas de qué es síntom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A.-..</w:t>
      </w:r>
      <w:r>
        <w:rPr>
          <w:rFonts w:cs="Comic Sans MS" w:ascii="Comic Sans MS" w:hAnsi="Comic Sans MS"/>
          <w:b/>
          <w:color w:val="0000FF"/>
        </w:rPr>
        <w:t>De una mala organización</w:t>
      </w:r>
      <w:r>
        <w:rPr>
          <w:b/>
        </w:rPr>
        <w:t>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pacing w:val="-2"/>
      <w:sz w:val="20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284" w:hanging="284"/>
      <w:jc w:val="both"/>
    </w:pPr>
    <w:rPr>
      <w:rFonts w:cs="Times New Roman"/>
      <w:b/>
      <w:bCs w:val="false"/>
      <w:szCs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rFonts w:cs="Times New Roman"/>
      <w:b/>
      <w:b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50:00Z</dcterms:created>
  <dc:creator>Javier Azpiazu Cuenca</dc:creator>
  <dc:description/>
  <dc:language>en-US</dc:language>
  <cp:lastModifiedBy>Javier Azpiazu Cuenca</cp:lastModifiedBy>
  <cp:lastPrinted>2004-02-19T18:54:00Z</cp:lastPrinted>
  <dcterms:modified xsi:type="dcterms:W3CDTF">2004-02-19T17:56:00Z</dcterms:modified>
  <cp:revision>5</cp:revision>
  <dc:subject/>
  <dc:title>ORGANIZACION Y ADMINISTRACION DE EMPRESAS</dc:title>
</cp:coreProperties>
</file>